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 от____________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муниципальным программам и непрограммным направлениям деятельности на 2026 го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382"/>
        <w:gridCol w:w="689"/>
        <w:gridCol w:w="2593"/>
      </w:tblGrid>
      <w:tr>
        <w:trPr>
          <w:trHeight w:val="2821" w:hRule="atLeast"/>
          <w:cantSplit w:val="true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1380"/>
        <w:gridCol w:w="689"/>
        <w:gridCol w:w="2591"/>
      </w:tblGrid>
      <w:tr>
        <w:trPr>
          <w:tblHeader w:val="true"/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органов местного самоуправл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ероприятия по профилактике правонаруш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филактические мероприят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иобретение, модернизацию и ремонт компьютерной и оргтехник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03 784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53 784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56 606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направленные на развитие физкультуры и спо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7 17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7 17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направленные на развитие физкультуры и спо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направленные на развитие физкультуры и спо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 460 051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проект "Педагоги и наставник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28 54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6 06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6 06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системы дошкольного образова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566 7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566 7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77 5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77 5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системы общего образова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421 556,16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40 163,97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6 163,97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87 6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87 6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76,46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4 280,54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вознаграждения, причитающегося приемным родител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8 08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 836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30,68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 205,32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1 919,19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1 919,19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обеспечение условий для функционирования центров "Точка роста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Безопасность образовательных учреждений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в сфере образова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1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1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4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0 51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0 51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4 01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57 7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57 7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57 7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3 4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4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деятельности муниципального бюджетного учреждение "Ельня-Сервис" муниципального образования "Ельнинский муниципальный округ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я деятельности муниципального учрежд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4 036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11 75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58 6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68 15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171 286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проект "Семейные ценности и инфраструктура культур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17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модернизацию региональных и муниципальных библиоте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развитие учреждений культурно- досугового тип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3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 90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 90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 90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66 76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06 76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библиотечного обслужива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31 784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11 76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11 76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9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9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904 759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904 759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904 759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 8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5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борудованием и автоматической пожарной сигнализацие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в сфере культуры и спорта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0 1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1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в муниципальном образовании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L5762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 2 01 L5762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и сельскохозяйственным организациям, крестьянским (фермерским) хозяйствам по возмещению части затрат на приобретение семян сельскохозяйственных культур и горюче-смазочных материалов в рамках муниципальной программы "Развитие сельского хозяйства в Ельнинском муниципальном округе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95 02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проект "Формирования комфортной городской сре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87 02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555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87 02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1 И4 555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87 02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мероприятий по благоустройству дворовых и общественных территор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200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4 01 200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влечение инвестиций в экономику Ельнинского муниципального округа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влечению инвестиций в экономику окру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3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1 003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3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S1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S1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47 842,9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муниципального дол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42 042,9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53 4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3 642,9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802 4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кадастровых работ в отношении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вижимого имущества для нужд администр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демонтаж объектов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мероприятий по улучшению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подготовки и повышения квалификации по охране труда работников, в том числе руководителе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1 057,11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капитального ремонта гидротехнических сооруж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градостроительной деятельности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200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9 4 01 200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1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2 233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туристско-рекреационной отрасл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1 68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411 755,1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411 755,1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224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081,1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 7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25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15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6 233,89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благоустройство мест захоронения на территории окру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6 233,89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стройство детских игровых площадо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детских игровых площадо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устройство детских игровых площадо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6 333,89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285 55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одержанию и развитию жилищного комплекса окру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одержанию и развитию коммунальной инфраструктуры окру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5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4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0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0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0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0 3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8 33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Контрольно-ревизионной комисс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8 33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8 33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8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538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муниципального округ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27 724,92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исполнение судебных акт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непрограммные мероприят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7 724,92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тей-сирот, лиц из их числа жилыми помещениям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91 624,92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6 646,00</w:t>
            </w:r>
          </w:p>
        </w:tc>
      </w:tr>
      <w:tr>
        <w:trPr>
          <w:trHeight w:val="2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3 05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305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0:00Z</dcterms:created>
  <dc:creator>k_pkp</dc:creator>
  <dc:description/>
  <cp:keywords/>
  <dc:language>en-US</dc:language>
  <cp:lastModifiedBy>С.В. Королькова</cp:lastModifiedBy>
  <cp:lastPrinted>2025-11-13T14:57:00Z</cp:lastPrinted>
  <dcterms:modified xsi:type="dcterms:W3CDTF">2025-11-26T08:28:00Z</dcterms:modified>
  <cp:revision>13</cp:revision>
  <dc:subject/>
  <dc:title>Приложение</dc:title>
</cp:coreProperties>
</file>